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ng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</w:t>
      </w:r>
      <w:r>
        <w:rPr/>
        <w:t>B                       I                     N                  G                     O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a vegetari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as born outside the U.S.                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ove to water s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ove to snow s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two ca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d stitches this ye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ove Englis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ttended a different high school last ye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ad two books over the summ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one d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on something purp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birthday is in Septemb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spa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been outside the U.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blue ey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traveled on a train in Europ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on the football te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the baby of my fami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on the baseball te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on the swim te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in a clu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left-han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the shortest person in my fami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an only chil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ove anim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8:22:00Z</dcterms:created>
  <dc:creator>Valued Customer</dc:creator>
  <dc:description/>
  <dc:language>en-US</dc:language>
  <cp:lastModifiedBy>Valued Customer</cp:lastModifiedBy>
  <cp:lastPrinted>2004-09-06T15:23:00Z</cp:lastPrinted>
  <dcterms:modified xsi:type="dcterms:W3CDTF">2004-09-06T19:44:00Z</dcterms:modified>
  <cp:revision>3</cp:revision>
  <dc:subject/>
  <dc:title>Bingo</dc:title>
</cp:coreProperties>
</file>